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_чтение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_5б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Чернова М.Г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822"/>
        <w:gridCol w:w="2576"/>
        <w:gridCol w:w="1384"/>
        <w:gridCol w:w="1416"/>
        <w:gridCol w:w="2093"/>
        <w:gridCol w:w="1984"/>
      </w:tblGrid>
      <w:tr>
        <w:trPr>
          <w:trHeight w:val="42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С. Алексееву «Рассказы о войне 1812 года. Бородино. Ключи Конец поход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. Некрасов «…И снится ей жаркое лето…» (отрывок из поэмы «Мороз, Красный нос»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общающий урок по тем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Внеклассное чтение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В.А. Осеева «Волшебное слово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Учитель _____________ ( М.Г.Чернова)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4:28:00Z</dcterms:created>
  <dc:creator>школа №25</dc:creator>
  <dc:description/>
  <cp:keywords/>
  <dc:language>en-US</dc:language>
  <cp:lastModifiedBy>Мария</cp:lastModifiedBy>
  <dcterms:modified xsi:type="dcterms:W3CDTF">2021-05-09T14:31:00Z</dcterms:modified>
  <cp:revision>3</cp:revision>
  <dc:subject/>
  <dc:title/>
</cp:coreProperties>
</file>