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директора по УР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 Ситдикова Т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ст корректировки рабочей программы (календарно-тематического планирования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020-2021 учебный г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Предмет___литература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Класс ____11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Учитель ___Чернова М.Г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1956"/>
        <w:gridCol w:w="1822"/>
        <w:gridCol w:w="2576"/>
        <w:gridCol w:w="1384"/>
        <w:gridCol w:w="1416"/>
        <w:gridCol w:w="2093"/>
        <w:gridCol w:w="1984"/>
      </w:tblGrid>
      <w:tr>
        <w:trPr>
          <w:trHeight w:val="422" w:hRule="atLeast"/>
        </w:trPr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 по плану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фактического проведени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корректировки</w:t>
            </w:r>
          </w:p>
        </w:tc>
      </w:tr>
      <w:tr>
        <w:trPr>
          <w:trHeight w:val="421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о фактически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3,94,9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А. В. Вампилов 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Жизнь и творчество.</w:t>
            </w:r>
          </w:p>
          <w:p>
            <w:pPr>
              <w:pStyle w:val="FR1"/>
              <w:tabs>
                <w:tab w:val="clear" w:pos="708"/>
                <w:tab w:val="left" w:pos="2880" w:leader="none"/>
              </w:tabs>
              <w:spacing w:before="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Главные герои пьесы «Утиная охот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Р.Подготовка к итоговому сочинению по русской  литературе втор Р.Р. Итоговое сочинению по русской  литературе второй половины 20 века ой половины 20 века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Толстая. Жизнь и творчество. Идейное содержание рассказа «Факир. Л.Петрушевская. Жизнь и творчество. Художественный и духовный мир «другой прозы»  по рассказу «Свой круг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9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Н.Аввакумова. Жизнь и творчество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Поэтическая картина русского пейзажа в стихотворениях </w:t>
            </w:r>
            <w:r>
              <w:rPr>
                <w:rFonts w:cs="Times New Roman" w:ascii="Times New Roman" w:hAnsi="Times New Roman"/>
                <w:shd w:fill="F0EAEB" w:val="clear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Северные реки»</w:t>
              <w:br/>
              <w:t>«Зимующие птицы»,</w:t>
              <w:br/>
              <w:t>«Из глубин…», «Трамвай мечтаний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101,1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5.21,18.05.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Шоу. «Пигмалеон». Своеобразие конфликта в пьесе Шоу.. Э.Хемингуэй. «Старик и море». Раздумья писателя о человеке, его жизненном пути в повести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0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5.21,23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.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Аполлинер. Стихотворение «Мост Мирабо». Ш.Бодлер. Лири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  <w:tr>
        <w:trPr>
          <w:trHeight w:val="283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2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. Развитие русской литературы с начала века до 60-х г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отнение программы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Учитель _____________ ( М.Г.Чернова)</w:t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PT Astra Serif;Times New Roman" w:hAnsi="PT Astra Serif;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14:03:00Z</dcterms:created>
  <dc:creator>школа №25</dc:creator>
  <dc:description/>
  <cp:keywords/>
  <dc:language>en-US</dc:language>
  <cp:lastModifiedBy>Мария</cp:lastModifiedBy>
  <dcterms:modified xsi:type="dcterms:W3CDTF">2021-05-09T14:32:00Z</dcterms:modified>
  <cp:revision>4</cp:revision>
  <dc:subject/>
  <dc:title/>
</cp:coreProperties>
</file>