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 по У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Ситдикова Т.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2020-2021 учебн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едмет___русский язык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Класс ____11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Учитель ___Чернова М.Г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956"/>
        <w:gridCol w:w="1822"/>
        <w:gridCol w:w="2576"/>
        <w:gridCol w:w="1384"/>
        <w:gridCol w:w="1416"/>
        <w:gridCol w:w="2093"/>
        <w:gridCol w:w="1984"/>
      </w:tblGrid>
      <w:tr>
        <w:trPr>
          <w:trHeight w:val="42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по плану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го проведен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фактически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Знаки препинания при диалог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Знаки препинания при цитатах. Словарный диктант. Употребление знаков препинания. Сочетание знаков препинания. Многоточие и другие знаки препина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Факультативные знаки препинания. Авторская пунктуац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Тест в формате ЕГЭ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Тест в формате ЕГЭ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Учитель _____________ ( М.Г.Чернова)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4:11:00Z</dcterms:created>
  <dc:creator>школа №25</dc:creator>
  <dc:description/>
  <cp:keywords/>
  <dc:language>en-US</dc:language>
  <cp:lastModifiedBy>Мария</cp:lastModifiedBy>
  <dcterms:modified xsi:type="dcterms:W3CDTF">2021-05-09T14:31:00Z</dcterms:modified>
  <cp:revision>6</cp:revision>
  <dc:subject/>
  <dc:title/>
</cp:coreProperties>
</file>